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Name _______________________________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Mansa Musa Newspaper Rubric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Paper is organized like a newspaper, not like a story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Included a newspaper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Title relates to the theme of the activity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 Story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At least 3 paragraphs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More than 5 facts about Mansa Musa &amp; his pilgrimag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Secondary story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Secondary story relative to the them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Appropriate date on newspaper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Pictures that relate to the them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Did not leave words/graphics from the original template, changed/deleted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No white space/blank areas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/ 40</w:t>
        <w:tab/>
        <w:tab/>
        <w:tab/>
        <w:tab/>
        <w:t xml:space="preserve">Grade: 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Name _______________________________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Mansa Musa Newspaper Rubric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Paper is organized like a newspaper, not like a story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Included a newspaper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Title relates to the theme of the activity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 Story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At least 3 paragraphs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More than 5 facts about Mansa Musa &amp; his pilgrimag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Secondary story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Secondary story relative to the them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Appropriate date on newspaper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Pictures that relate to the them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Did not leave words/graphics from the original template, changed/deleted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No white space/blank areas. (5)</w:t>
      </w:r>
    </w:p>
    <w:p>
      <w:pPr>
        <w:pStyle w:val="Normal"/>
        <w:rPr>
          <w:sz w:val="20"/>
        </w:rPr>
      </w:pPr>
      <w:r>
        <w:rPr>
          <w:rFonts w:cs="Papyrus" w:ascii="Papyrus" w:hAnsi="Papyrus"/>
          <w:sz w:val="20"/>
        </w:rPr>
        <w:t>____ / 40</w:t>
        <w:tab/>
        <w:tab/>
        <w:tab/>
        <w:tab/>
        <w:t xml:space="preserve">Grade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Name _______________________________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Mansa Musa Newspaper Rubric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Paper is organized like a newspaper, not like a story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Included a newspaper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Title relates to the theme of the activity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 Story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At least 3 paragraphs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More than 5 facts about Mansa Musa &amp; his pilgrimag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Secondary story title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Secondary story relative to the them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Appropriate date on newspaper. (1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Pictures that relate to the theme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Did not leave words/graphics from the original template, changed/deleted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No white space/blank areas. (5)</w:t>
      </w:r>
    </w:p>
    <w:p>
      <w:pPr>
        <w:pStyle w:val="Normal"/>
        <w:rPr>
          <w:rFonts w:ascii="Papyrus" w:hAnsi="Papyrus" w:cs="Papyrus"/>
          <w:sz w:val="20"/>
        </w:rPr>
      </w:pPr>
      <w:r>
        <w:rPr>
          <w:rFonts w:cs="Papyrus" w:ascii="Papyrus" w:hAnsi="Papyrus"/>
          <w:sz w:val="20"/>
        </w:rPr>
        <w:t>____ / 40</w:t>
        <w:tab/>
        <w:tab/>
        <w:tab/>
        <w:tab/>
        <w:t xml:space="preserve">Grade: </w:t>
      </w:r>
    </w:p>
    <w:sectPr>
      <w:type w:val="nextPage"/>
      <w:pgSz w:w="12240" w:h="15840"/>
      <w:pgMar w:left="1800" w:right="540" w:gutter="0" w:header="0" w:top="63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7:13:00Z</dcterms:created>
  <dc:creator>Jennifer Panepucci</dc:creator>
  <dc:description/>
  <cp:keywords/>
  <dc:language>en-US</dc:language>
  <cp:lastModifiedBy>jpanepucci</cp:lastModifiedBy>
  <dcterms:modified xsi:type="dcterms:W3CDTF">2010-03-17T17:13:00Z</dcterms:modified>
  <cp:revision>2</cp:revision>
  <dc:subject/>
  <dc:title>Name _______________________________</dc:title>
</cp:coreProperties>
</file>